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[Misa de media noche] • Ad. Niño • ExSo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Salmo 2 • Consumir viril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C • Limpiar sagrario • [Flo]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doro Te devote • Vel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5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D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6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A • Ad. Niño («Christus apparuit nobis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Consumir viril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D3 • ve Al comienzo del año civil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ene  A • Nacimiento S. Josemaría • Reliquia • Ad. Niño • bl S Josemaría • Salmo 2 • ExSo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bl S Josemarí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l Sagrado Corazón • PE IV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lma Redemptoris • ExSi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bl Ángeles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Octavario unión cristianos • Adoro Te devote • ve Por la unidad de los cristianos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Octavario 2 • ro Sta Cruz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Octavario 3 • Antífona Alma Redemptoris • ExSi • bl Virgen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Octavario 4 • Quicumque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Octavario 5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 • Nombramiento del Prelado • Octavario 6 • Te Deum • Salmo 2 • ExSi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anta María de la Paz • Octavario 7 • [Flo]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Octavario 8 • 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Alma Redemptoris • ExSi • bl Virgen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bl Ángeles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-ene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bl Eucaristí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Limpiar sagrario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1º de San José • [Flo]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9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bl S Josemaría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2º de San José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antos Cirilo y Metodio (trasladada) • Salmo 2 • [Flo]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feb  A • Sta. Mª M. Amor Hermoso • Sin flores en Cuaresma • Ip • Te Deum •  ExSo • 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Consumir viril • PE PR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bl Virgen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3º de San José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9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24-feb  C • «Decretum laudis» • Antífona Ave Regina Coelorum • ExSi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4º de San José • PE I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PR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feb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Limpiar sagrario • 5º de San José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6º de San José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Elección del Papa Francisco • ExSi • 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7º de San José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19-mar A • Santo de n Padre y del Abuelo • [Misa de media noche] • Ip • Salmo 2 • ExSo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anto de la Abuela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Ave Regina Coelorum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Fiesta en familia (S. Gabriel) • ExSi • Flo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La Anunciación • ExSo • 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Consumir viril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mar  A • Ord  sac S. Josemaría • Sin agua bendita • Veneración reliquia • Petición por sacerdotes • Adoro Te  d.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espués de Oficios, quitar velo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or la noche, agua bendita • Si se han cubierto imágenes, se descubren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-ma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 • Se reza el Regina Coeli • ExSo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Consumir viril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D • 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Limpiar sagrari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 • Adoro Te devote • Vel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5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D • PE IV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ntífona Regina coeli • ExSi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Regina coeli • ExSi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5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Regina coeli • ExSi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[Flo] • PE III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Fallecimiento de la Abuel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Primera Comunión de san Josemaría • Salmo 2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[Flo]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6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Nuestra Señora de Montserrat. Curación n Padre • Antífona Regina coeli • ExSi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abr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C • 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2-may  C • Ded ig prelaticia (F) • Tarde: guirnalda • bl Dedicación • Adoro Te devote • Vela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Guirnalda todo el día (antes, invención Sta. Cruz) • Limpiar sagrario • [Flo]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may  San Atanasio, trasladada • Quitar guirnalda • Antífona Regina coeli • ExSi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5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C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7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Salmo 2 • Flo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ecenario al Espíritu Santo 1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Regina coeli • ExSi • Decenario al Espíritu Santo 2 • Flo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B. Álvaro (MO) • ExSo • Flo • Decenario al Espíritu Santo 3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bl Virgen • Consumir viril • Decenario al Espíritu Santo 4 • 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Salmo 2 • Decenario al Espíritu Santo 5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ecenario al Espíritu Santo 6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Ip • Adoro Te devote • Decenario al Espíritu Santo 7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may  D • Beatificación de san Josemaría • bl S Josemaría • Decenario al Espíritu Santo 8 • Flo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18-may  C • B. Guadalupe O. Landázuri (ML) • Antífona Regina coeli • ExSi • Decenario 9 • [Flo]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Consagración • ExSo • Flo • Quicumque • Decenario al Espíritu Santo 10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e reza el Ángelus • Consumir viril • [Flo]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1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Salmo 2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[Flo]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risagio • Flo • PE D1 • ve Ministros de la Iglesi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Trisagio • Flo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 • Trisagio • ExSo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Flo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Flo • PE D2 • ve Por la famili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Fl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 • Santo del Padre • Adoro Te devote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31-may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C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Adoro Te devote • ExSo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ExSo • Adoro Te devote • Limpiar sagrari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ExSo • Adoro Te devote • PE D1 • ve Por la Iglesia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ExSo • 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ExSo • Vel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 • ExSo • 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ntífona Salve Regina • ExSo • Adoro Te devote • [Flo]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ExSo • Adoro Te devote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Salmo 2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Decreto de aprobación definitiva de la Obra • Quicumque • [Flo] • PE IV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8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Salmo 2 • bl S Josemarí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Fallecimiento tía Carmen • Adoro Te devote • PE D4 • ve Por los enfermos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1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ntífona Salve Regina • ExSi • [Flo] • bl Virgen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ExSi • Flo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jun  C • Ordenación tres primeros sacerdotes • Petición por sacerdotes • bl Jesucristo, S y E S • Salmo 2 • [Flo]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6-jun  A • San Josemaría (S) • ExSo y veneración con la reliquia • Gl. </w:t>
            </w:r>
            <w:r>
              <w:rPr>
                <w:sz w:val="20"/>
                <w:szCs w:val="20"/>
                <w:lang w:val="en-GB" w:eastAsia="en-US"/>
              </w:rPr>
              <w:t>• Cr. • bl S Josemaría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Consumir viril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Ip • Antífona Salve Regina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jun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l S Josemaría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Salmo 2 • bl S Josemarí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Limpiar sagrario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D1 • ve Por la Iglesia local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l S Josemaría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Ip • Santo de Tía Carmen • Salmo 2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l S Josemaría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bl Eucaristí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l Sagrado Corazó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Ip • Antífona Salve Regina • ExSi • bl Virgen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almo 2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 • Adoro Te devote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6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D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-jul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 • Nuestra Señora de los Ángeles • bl Virgen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Limpiar sagrario • bl Virgen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tición por los sacerdotes • [Flo]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5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C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6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C • Salmo 2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ago A • Ordenación sacerdotal del Padre • Consagración • Adoro Te devote • ExSo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[Flo]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nuncio erección prelatura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ntífona Salve Regina • ExSi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D3 • ve Por la evangelización de los pueblo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-ago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l Ssmo Nombre de Jesú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Salmo 2 • Limpiar sagrari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D2 • ve Por la familia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mo Difuntos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l Sagrado Corazón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7-sep 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 • Petición de admisión del Padre • bl Jesucristo, S y E S • Antífona Salve Regina • ExS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V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mo Difuntos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1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bl S Josemaría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[Flo]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arde: guirnalda en cruz de pa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sep  B • Ip • [Misa de media noche] • Guirnalda todo el día • Antífona Salve Regina • ExSi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Por la mañana: quitar guirnalda • Quicumque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o Espíritu Santo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0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ntífona Salve Regina • ExSi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Nuesta Señora de la Merced • bl Virgen • Salmo 2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D2 • ve Por los laicos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Ip • ExSi • Flo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30-sep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Ip • Salmo 2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oct  A • Fundación Obra (S) • Ip • Te Deum • [Misa de media noche] • Gl. • Cr. • ExSo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Limpiar sagrario • Consumir viril • Vel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oct  A • Canonización de san Josemaría • Veneración de la reliquia • ExSo • Flo • PE I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7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C • Consumir viril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0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Adoro Te devote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ppositio manuum • bl Acción de gracias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ntífona Salve Regina • ExSi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5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Ip • Salmo 2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17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[Flo]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bl Ssma Trinidad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San Juan Pablo II • Salmo 2 • [Flo]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Fiesta en familia (S. Rafael). • bl Ángeles • 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mo Difuntos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bl Virgen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Cumpleaños del Padre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9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Salmo 2 • bl S Josemarí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30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bl S Josemaría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-oct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Vela • bl Eucaristí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B • ExSi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Responso • Antífona Salve Regina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nov  C • Miembros de la Obra fallecidos desde 2.XI anterior • Limpiar sagrario • [Flo]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ifuntos de la Región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adres fallecidos de fieles Prelatura • 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oop, ae y bienhechores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9º miembros Obra fallecidos I, 1 • PE D4 • ve Por los enfermos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nov  D • San Severino • Meditar sobre unidad • ro mártires • 9º miembros Obra fallecidos I, 2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9º miembros Obra fallecidos I, 3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9º miembros Obra fallecidos I, 4 • [Flo]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, 5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9º miembros Obra fallecidos I, 6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, 7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Ip • Adoro Te devote • 9º miembros Obra fallecidos I, 8 • mo Difuntos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, 9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9º miembros Obra fallecidos II, 1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9º miembros Obra fallecidos II, 2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I, 3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9º miembros Obra fallecidos II, 4 • bl S Josemarí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I, 5 • bl S Josemaría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Adoro Te devote • 9º miembros Obra fallecidos II, 6 • [Flo]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9º miembros Obra fallecidos II, 7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Salve Regina • ExSi • 9º miembros Obra fallecidos II, 8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Consagración • ExSo • Flo • 9º miembros Obra fallecidos II, 9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6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GB" w:eastAsia="en-US"/>
              </w:rPr>
              <w:t>Salmo 2 • bl S Josemaría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-nov  D • Nª Sª Medalla Milagrosa • Aniversario muerte del Abuelo • bl Virgen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nov  A • Erección Obra en Prelatura • Te Deum • bl Acción de gracias • Adoro Te devote • ExSo • Flo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ro Sta Cruz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nov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C • Novena 1 • Antífona Salve Regina • ExSi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Novena 2 • [Flo] • PE III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ovena 3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ovena 4 • Salmo 2 • Limpiar sagrari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>Novena 5 • 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ovena 6 • Adoro Te devote • Vela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Novena 7 • [Flo] • PE I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ovena 8 • Antífona Alma Redemptoris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A • Novena 9 • ExSo • Flo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sumir viril • PE 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Nuestra Señora de Loreto • bl Virgen • 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 • Responso por D. Javier • bl Virgen • 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Ip • Antífona Alma Redemptoris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Quicumque • [Flo]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doro Te devote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ntífona Alma Redemptoris • ExSi • PE 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E 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Ad. Niño (Christus natus es nobis, venite adoremus) • ExSo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Adoro Te devote • Consumir viril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27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 w:eastAsia="en-US"/>
              </w:rPr>
              <w:t>B • Ip • Ad. Niño • ExSi • Flo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 w:eastAsia="en-US"/>
              </w:rPr>
              <w:t>D • Antífona Alma Redemptoris • ExSi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• Ad. Niño • ExSo • Flo • PE III</w:t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 • Consumir viril • PE I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31-dic</w:t>
            </w:r>
          </w:p>
          <w:p>
            <w:pPr>
              <w:pStyle w:val="Normal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eastAsia="en-US"/>
              </w:rPr>
              <w:t>D • Te Deum • Salmo 2 • PE 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  <w:lang w:val="en-GB"/>
        </w:rPr>
      </w:pPr>
      <w:r>
        <w:rPr>
          <w:vanish/>
          <w:sz w:val="20"/>
          <w:szCs w:val="20"/>
          <w:lang w:val="en-GB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18:00Z</dcterms:created>
  <dc:creator>Pio Santiago</dc:creator>
  <dc:description/>
  <cp:keywords/>
  <dc:language>en-US</dc:language>
  <cp:lastModifiedBy>Pío B. Santiago</cp:lastModifiedBy>
  <dcterms:modified xsi:type="dcterms:W3CDTF">2023-11-16T09:27:00Z</dcterms:modified>
  <cp:revision>2</cp:revision>
  <dc:subject/>
  <dc:title>«dia»</dc:title>
</cp:coreProperties>
</file>